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31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Азбука безопас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Arial" w:ascii="Arial" w:hAnsi="Arial"/>
          <w:color w:val="212529"/>
          <w:shd w:fill="F4F4F4" w:val="clear"/>
        </w:rPr>
        <w:t xml:space="preserve"> </w:t>
      </w:r>
      <w:r>
        <w:rPr>
          <w:rFonts w:cs="Times New Roman" w:ascii="Times New Roman" w:hAnsi="Times New Roman"/>
          <w:b/>
        </w:rPr>
        <w:t xml:space="preserve">Формирование навыков безопасного поведения в детском саду (в подвижных играх и при пользовании спортивным инвентарём, ножницами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Беседа «По дороге в детский сад». Цель: Формировать у детей представления о безопасном маршруте движения от дома до детского са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313"/>
        <w:gridCol w:w="3544"/>
        <w:gridCol w:w="3687"/>
        <w:gridCol w:w="2411"/>
        <w:gridCol w:w="1843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Утренняя гимнастика №22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Составление рассказа из личного опыта «Как я провел выходные». Цель: учить составлять короткий рассказ (2-3 предложения) на тему из личного опыта. Активизировать словарь.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Дидактическое упражнение «Комната куклы Маши». Цель: Закреплять ориентировку от себя при расстановке мебели в "комнате"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212529"/>
                <w:shd w:fill="F4F4F4" w:val="clear"/>
              </w:rPr>
              <w:t>Учить Варю, Арсения, Мишу вежливо обращаться с просьбой к воспитателю и сверстникам: «Достаньте мне, пожалуйста…», «будь добра, помоги расстегнуть…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ежурство в уголке природы. Цель: закрепить правила полива растений и очищение листьев от пыл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нести картинки-схемы «Правильно – неправильно». Цель: закрепить правила безопасного поведения в лесу, в группе, на участке при ознакомлении с окружающим миром; развитие кругоз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комендовать родителям обсуждать с детьми информацию о предметах, явлениях, событиях, выходящих за пределы привычного им ближайшего окру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.раз. по плану инструктора по физ воспитани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. развитие беседа, рассматривание иллюстраций.</w:t>
            </w:r>
            <w:r>
              <w:rPr>
                <w:rFonts w:cs="Arial" w:ascii="Arial" w:hAnsi="Arial"/>
                <w:color w:val="212529"/>
                <w:shd w:fill="F4F4F4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212529"/>
                <w:shd w:fill="F4F4F4" w:val="clear"/>
              </w:rPr>
              <w:t>«</w:t>
            </w:r>
            <w:r>
              <w:rPr>
                <w:rStyle w:val="Emphasis"/>
                <w:rFonts w:cs="var(--bs-font-sans-serif);Times New Roman" w:ascii="var(--bs-font-sans-serif);Times New Roman" w:hAnsi="var(--bs-font-sans-serif);Times New Roman"/>
                <w:b/>
                <w:bCs/>
                <w:color w:val="212529"/>
                <w:shd w:fill="F4F4F4" w:val="clear"/>
              </w:rPr>
              <w:t>Азбука безопасности</w:t>
            </w:r>
            <w:r>
              <w:rPr>
                <w:rStyle w:val="Emphasis"/>
                <w:rFonts w:cs="Arial" w:ascii="Arial" w:hAnsi="Arial"/>
                <w:color w:val="212529"/>
                <w:shd w:fill="F4F4F4" w:val="clear"/>
              </w:rPr>
              <w:t>»</w:t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ind w:right="42" w:hanging="0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- Определение погоды по приметам. Т. Г. Кобзева и др. «Организация деятельности детей на прогулке в средней группе» стр. 166</w:t>
            </w:r>
          </w:p>
          <w:p>
            <w:pPr>
              <w:pStyle w:val="C10"/>
              <w:shd w:fill="FFFFFF" w:val="clear"/>
              <w:spacing w:before="0" w:after="0"/>
              <w:ind w:right="42" w:hanging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и: воспитывать интерес к народному календарю; учить определять погоду по приметам.</w:t>
            </w:r>
          </w:p>
          <w:p>
            <w:pPr>
              <w:pStyle w:val="C10"/>
              <w:shd w:fill="FFFFFF" w:val="clear"/>
              <w:spacing w:before="0" w:after="0"/>
              <w:ind w:right="42" w:hanging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Д. и. «Кто больше назовет действий?», «Подскажи словечко».</w:t>
            </w:r>
          </w:p>
          <w:p>
            <w:pPr>
              <w:pStyle w:val="C10"/>
              <w:shd w:fill="FFFFFF" w:val="clear"/>
              <w:spacing w:before="0" w:after="0"/>
              <w:ind w:right="42" w:hanging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П. и.  «Лиса в курятнике».</w:t>
            </w:r>
          </w:p>
          <w:p>
            <w:pPr>
              <w:pStyle w:val="C10"/>
              <w:shd w:fill="FFFFFF" w:val="clear"/>
              <w:spacing w:before="0" w:after="0"/>
              <w:ind w:right="42" w:hanging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Зимняя забава «Найди Снегурочку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. и.с Машей У., Никитой Н., Варей К. «Догони меня» Цель: упражнять в ориентировании в пространстве, развивать быстроту бег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руд на участке: уборка дорожек от снега и льд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здать условия для самостоятельной деятельности. Игры с выносным материалом: лопатки, ведерки , формочки для снега, клеенки для катания с го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мнастик после сна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тать и обсудить Б. Житков "Что я видел». Цель: Расширять и обогащать мир ребенка представлениями о близком и далеком, реалистических событиях, развивать умение отвечать на вопросы на понимание прочитан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. и. с Софией, Арсением, Полиной «Что лишнее?» Цель: учить определять форму предмет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У каждой вещи свое место». Цель: Учить наводить порядок в игровых уголках после игр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здать условия для рисования: «Что бывает круглым?» Цель: формирование умения передачи в рисунке образ задума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ind w:right="42" w:hanging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движные игры «Добеги и прыгни», «Кто скорее добежит по дорожке».</w:t>
            </w:r>
          </w:p>
          <w:p>
            <w:pPr>
              <w:pStyle w:val="C10"/>
              <w:shd w:fill="FFFFFF" w:val="clear"/>
              <w:spacing w:before="0" w:after="0"/>
              <w:ind w:right="42" w:hanging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добиваться хорошей техники прыжка при отталкивании, совершенствовать технику 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01.02.202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Азбука безопас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Arial" w:ascii="Arial" w:hAnsi="Arial"/>
          <w:color w:val="212529"/>
          <w:shd w:fill="F4F4F4" w:val="clear"/>
        </w:rPr>
        <w:t xml:space="preserve"> </w:t>
      </w:r>
      <w:r>
        <w:rPr>
          <w:rFonts w:cs="Times New Roman" w:ascii="Times New Roman" w:hAnsi="Times New Roman"/>
          <w:b/>
        </w:rPr>
        <w:t>Расширение представлений о правилах безопасности дорожного движения (о дорожных знаках «Пешеходный переход», «Дети», о элементах дороги - разделительная полоса, остановка, переход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b/>
          <w:bCs/>
          <w:color w:val="181818"/>
          <w:shd w:fill="FFFFFF" w:val="clear"/>
        </w:rPr>
        <w:t> досуг «Правила безопасност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313"/>
        <w:gridCol w:w="3544"/>
        <w:gridCol w:w="3687"/>
        <w:gridCol w:w="2411"/>
        <w:gridCol w:w="1843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Д. упр. «Едем в гости к кукле Маше» Цель: Закрепление частей суток, правила поведения в гостях.</w:t>
            </w:r>
          </w:p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Беседа «Дежурство по столовой» Цель: учить правильно и безопасно для себя и окружающих накрывать столы; соблюдать правила безопасности при обращении с ножом, вилкой; закрепить представление об опасных предметах, об их необходимости для челове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. и.с Ритой, Машей С., Дашей: «Собери картинку». Цель: учить составлять картинку из мелких деталей.  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итуативные разговоры о правильном пользовании полотенцем. Цель: закрепить навык пользованием полотенцем, воспитание КГН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здать условия для рассматривания песка, земли, коры деревьев через увеличительное стекло. Цель: развивать кругозор, умение наблюда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комендовать родителям  выяснить, как пахнут полезные для здоровья вещества (пища, мыло и т.д.) и как пахнут вредны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 окр.мир. </w:t>
            </w:r>
            <w:r>
              <w:rPr>
                <w:rFonts w:cs="Times New Roman" w:ascii="Times New Roman" w:hAnsi="Times New Roman"/>
                <w:b/>
                <w:bCs/>
              </w:rPr>
              <w:t>«Айболит в гостях у детей»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ЭР  Музыка по плану муз. Работник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- Наблюдение за березой   Т. Г. Кобзева и др. «Организация деятельности детей на прогулке в средней группе» стр. 168.</w:t>
            </w:r>
          </w:p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и: закреплять знания о деревьях, различных их частях; учить отличать различные виды деревьев; воспитывать заботливое отношение к растениям как к живым существам.</w:t>
            </w:r>
          </w:p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Д. и. «Прятки».</w:t>
            </w:r>
          </w:p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Д. и. «Дерево, кустарник, цветок». Цель: расширять кругозор.</w:t>
            </w:r>
          </w:p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Подвижная игра «Улиточка».</w:t>
            </w:r>
          </w:p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Зимняя забава «Снежки и ветер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пр. С Ваней, Владом, Федором «Кто дальше бросит снежок?». Цель: учить правилам очередности в игре, требующим</w:t>
            </w:r>
          </w:p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динаковых действий с одним общим предме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7"/>
                <w:color w:val="000000"/>
                <w:sz w:val="20"/>
                <w:szCs w:val="20"/>
              </w:rPr>
              <w:t>Труд на участке: уборка снега. Цели: собрать снег в ведро и внести в группу для поливки растений талой водой; поручить расчистить дорожк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здать условия для катания с горки. Цель: вызвать эмоциональный отклик.</w:t>
            </w:r>
          </w:p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Игры с выносным материалом Цель: развивать самосто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мнастика после сна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очитать и обсудить С. Михалков «А что у вас?» Цель: Расширять и обогащать мир ребенка представлениями о близком и далеком, реалистических событиях, задавать вопросы на понимание прочитан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Д. и. 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С Ваней, Владом, Федором </w:t>
            </w:r>
            <w:r>
              <w:rPr>
                <w:color w:val="000000"/>
                <w:sz w:val="20"/>
                <w:szCs w:val="20"/>
                <w:shd w:fill="FFFFFF" w:val="clear"/>
              </w:rPr>
              <w:t>«Сделай фигуру». Цель: Упражнять в составлении новых геометрических фигур из имеющихся по образц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шение проблемной ситуации: «Определи безопасное место для прогулки». Цель: формировать навыки безопасного пове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здать условия для сюжетно- ролевых игр по желанию детей. Цель: побуждать использование личного опыта в играх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блюдение за состоянием природы</w:t>
            </w:r>
          </w:p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П. и. «Лошадки» Цель: развивать быстроту и выносливость.</w:t>
            </w:r>
          </w:p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Создание условий для катания с горки, игры с выносным материалом Цель: повышение  двигательной актив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 средняя</w:t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ab/>
        <w:t>Дата: 02.02.202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Азбука безопас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Arial" w:ascii="Arial" w:hAnsi="Arial"/>
          <w:color w:val="212529"/>
          <w:shd w:fill="F4F4F4" w:val="clear"/>
        </w:rPr>
        <w:t xml:space="preserve"> </w:t>
      </w:r>
      <w:r>
        <w:rPr>
          <w:rFonts w:cs="Times New Roman" w:ascii="Times New Roman" w:hAnsi="Times New Roman"/>
          <w:b/>
        </w:rPr>
        <w:t> Формирование безопасных способов взаимодействия с животными и растениями (кормить животных только с разрешения взрослых, не гладить бездомных животных, не приносить их домой растения, они могут быть ядовитым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Беседа «По дороге в детский сад». Цель: Формировать у детей представления о безопасном маршруте движения от дома до детского са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313"/>
        <w:gridCol w:w="3544"/>
        <w:gridCol w:w="3687"/>
        <w:gridCol w:w="2411"/>
        <w:gridCol w:w="1843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Беседа «Береги воду» Цель: Пополнять и активизировать словарь на основе углубления знаний детей о ближайшем окружении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Д. и. «Найди и назови» «покажи такой же» Цель: развитие внимательности.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П. и. «Маленькие исследовател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. и. с Юрой, Максимом, Викой «Назови три предмета». Цель: упр. в группировке предметов по заданному признак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гровое упр. «Кто первым поздоровается» Цель: формировать привычку здоровать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нести необходимое оборудование для экспериментальной деятельности с водой (создать ситуацию, в которой дети убедятся, что снег - это вода, а в конце зимы -  снег грязный)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комендовать родителям совместно с ребёнком  составить рассказ «Для чего нужна вода?»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 ФЭМП </w:t>
            </w:r>
            <w:r>
              <w:rPr>
                <w:rStyle w:val="C79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Занятие 2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ХЭР Музыка по плану муз.работ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ind w:right="32" w:hanging="0"/>
              <w:rPr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- Наблюдение за следами на снегу. Т. Г. Кобзева и др. «Организация деятельности детей на прогулке в средней группе» стр. 170</w:t>
            </w:r>
          </w:p>
          <w:p>
            <w:pPr>
              <w:pStyle w:val="C10"/>
              <w:shd w:fill="FFFFFF" w:val="clear"/>
              <w:spacing w:before="0" w:after="0"/>
              <w:ind w:right="32" w:hanging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развивать любознательность, наблюдательность и умение делать элементарные обобщения.</w:t>
            </w:r>
          </w:p>
          <w:p>
            <w:pPr>
              <w:pStyle w:val="C10"/>
              <w:shd w:fill="FFFFFF" w:val="clear"/>
              <w:spacing w:before="0" w:after="0"/>
              <w:ind w:right="32" w:hanging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Д. и. «Где что можно делать?», «Подбери похожие слова».</w:t>
            </w:r>
          </w:p>
          <w:p>
            <w:pPr>
              <w:pStyle w:val="C10"/>
              <w:shd w:fill="FFFFFF" w:val="clear"/>
              <w:spacing w:before="0" w:after="0"/>
              <w:ind w:right="32" w:hanging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П. и. «Мы веселые ребята».</w:t>
            </w:r>
          </w:p>
          <w:p>
            <w:pPr>
              <w:pStyle w:val="C10"/>
              <w:shd w:fill="FFFFFF" w:val="clear"/>
              <w:spacing w:before="0" w:after="0"/>
              <w:ind w:right="32" w:hanging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Зимняя забава «Берегись, заморожу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вторить с Амелией, Полиной, Никитой Н, признаки зимы. П. и. «Мы – шоферы»; «Снегопад». Цели: развивать ДА, поощрять стремление отражать в игровой деятельности знания о труде взрослых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 «Как вести себя во время проведения подвижных игр?». Цель: учить умению контролировать свое поведение, согласовывать свои действия с действиями партнер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амостоятельная деятельность по выбору. Цель: способствовать сплочению в совместных играх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мнастика после сна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думывание историй «Путешествие капельки» Цель: развивать воображение, умение использовать прилагательные и глаголы в нужном роде и падеже.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периментирование "Водичка-водичка". Цель: Изучение свойств воды опытным путем (льется, переливается, нагревается, охлаждается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вторить основные цвета спектра , Повторить названия зимующих птиц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«Наведем порядок в доме» Цель: Продолжать воспитывать стремление соблюдать порядок в групповой комнате, привлекать к выполнению посильных поручений во время убо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стольно-печатные игры, Домино, лото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Учить соблюдать правила иг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. и. «Мы – шоферы»; «Снегопад». Цели: развивать ДА, поощрять стремление отражать в игровой деятельности знания о труде взрослых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03.02.202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Азбука безопас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Arial" w:ascii="Arial" w:hAnsi="Arial"/>
          <w:color w:val="212529"/>
          <w:shd w:fill="F4F4F4" w:val="clear"/>
        </w:rPr>
        <w:t xml:space="preserve"> </w:t>
      </w:r>
      <w:r>
        <w:rPr>
          <w:rFonts w:cs="Times New Roman" w:ascii="Times New Roman" w:hAnsi="Times New Roman"/>
          <w:b/>
        </w:rPr>
        <w:t> Формирование безопасных способов взаимодействия с животными и растениями (кормить животных только с разрешения взрослых, не гладить бездомных животных, не приносить их домой растения, они могут быть ядовитым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 xml:space="preserve"> «Летящие самолеты» выстав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313"/>
        <w:gridCol w:w="3544"/>
        <w:gridCol w:w="3687"/>
        <w:gridCol w:w="2411"/>
        <w:gridCol w:w="1843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тренняя гимнастика №22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Беседа: «Снег – какой он?» Цель: поощрять желание отвечать на вопросы, высказывать свою точку зрения.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Игровое упр. «Угощения для гостей» Цель: учить находить сходства и различия между фруктами (цвет, запах, вкус, что можно приготовить из н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93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стольно-печатная игра «Лото» с Владом, иваном, Машей У.</w:t>
            </w:r>
            <w:r>
              <w:rPr>
                <w:rStyle w:val="C9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4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rStyle w:val="C93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Учить детей правильно использовать обобщающие слова, развивать зрительное восприятие, быстроту реакци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Опасные предмет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зывать, обследовать и описывать предметы, выделяя их внешние особенности (цвет, форма, материал из которого они сделаны). Рассказывать о том, какую опасность они представляют и как правильно ими пользоватьс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раммно-методическое 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.В. Дыбина ознакомление с предметным и социальным окружения, средняя группа.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 Сюжетно-ролевых игр «Шоферы», «Автобус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На правах участника игры предложить детям обыграть различные ситуации, учить детей разворачивать освоенные ими ролевые действия в рамках других сюже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родителям  беседу с детьми о опасных ситуациях в семье и в детском сад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комендовать родителям создать дома условия для исследовательской деятельности детей (игры с водой, помощь в приготовлении обеда, особенно в выпечке)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ЭР Апплик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«Летящие самолет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ФР по плану инструктора по физ.воспитани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C0"/>
              <w:shd w:fill="FFFFFF" w:val="clear"/>
              <w:spacing w:before="0" w:after="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rStyle w:val="C14"/>
                <w:color w:val="000000"/>
                <w:sz w:val="20"/>
                <w:szCs w:val="20"/>
              </w:rPr>
              <w:t>«Метелица», «Скок-подскок».</w:t>
            </w:r>
          </w:p>
          <w:p>
            <w:pPr>
              <w:pStyle w:val="C27"/>
              <w:shd w:fill="FFFFFF" w:val="clear"/>
              <w:spacing w:before="0" w:after="0"/>
              <w:ind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Цель: учить бегать друг за другом, не натыкаясь на предметы, между валами, снежными постройками, уметь быстро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hd w:fill="FFFFFF" w:val="clear"/>
              <w:spacing w:before="0" w:after="280"/>
              <w:ind w:firstLine="142"/>
              <w:jc w:val="both"/>
              <w:rPr/>
            </w:pPr>
            <w:r>
              <w:rPr>
                <w:sz w:val="20"/>
                <w:szCs w:val="20"/>
              </w:rPr>
              <w:t xml:space="preserve">Развитие движений. </w:t>
            </w:r>
            <w:r>
              <w:rPr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закреплять умение бегать на скорость; развивать меткость и силу броска.</w:t>
            </w:r>
          </w:p>
          <w:p>
            <w:pPr>
              <w:pStyle w:val="C27"/>
              <w:shd w:fill="FFFFFF" w:val="clear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hd w:fill="FFFFFF" w:val="clear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труд по уборке снега с дорожек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ы с выносным материал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ка после сна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иментирование со звуком «Почему все звучит?» (бубен, стеклянный стакан, газета, деревянная линейка, металлофон). Цель: подвести к пониманию причин возникновения звука: колебание предмета; дать понятие, что все предметы звучат по разно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«Назови цвет». С Тимофеем, егором, Никитой Ш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явить уровень усвоения детьми сенсорных эталонов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туативный разговор о помощи. Цель: развивать способность к сопереживанию, желанию прийти друг к другу на помощь в сложной ситу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здавать условия для рассматривания иллюстраций в энциклопедических книгах. Цель: формирование интереса к книгам, развитие кругоз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. и. «Самолеты», «Воробушки и кот». Цель: учить быстро выполнять движения по сигналу и бегать в указанном направлении; воспитывать дружелюбие.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Наблюдение за птицами. Цель: уточнить представления о строении птиц и функции некоторых частей те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ab/>
        <w:tab/>
        <w:t>Дата:04.02.202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Азбука безопас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Формирование навыков безопасного поведения в детском саду (в подвижных играх и при пользовании спортивным инвентарём, ножницам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спец техни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4019"/>
        <w:gridCol w:w="2838"/>
        <w:gridCol w:w="3687"/>
        <w:gridCol w:w="2689"/>
        <w:gridCol w:w="1565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тренняя гимнастика №22</w:t>
            </w:r>
          </w:p>
          <w:p>
            <w:pPr>
              <w:pStyle w:val="C10"/>
              <w:shd w:fill="FFFFFF" w:val="clear"/>
              <w:spacing w:before="0" w:after="0"/>
              <w:ind w:right="42" w:hanging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Беседа «Службы «01», «02», «03» всегда на страже». Цель: познакомить со службами спасения «01», »02», «03». Учить рассказывать по предложным картинкам, по впечатлениям из личного опыта. Воспитывать желание помогать людям в беде, чувство сострадания и ответственности- Игра «Чудесный мешочек» Цель: активизировать употребление в речи названий предметов, их частей, материалов, из которых они изготовле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 юрой, Мишей, Федор Д. и. «Назови три предмета». Цель: упр. в группировке предметов по заданному признак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ый разговор «Почему важно съедать всю порцию» Цель: формировать представление о здоровой пище и режиме питан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нести оборудование для игр с водой «Стираем платочки». Цель: систематизировать знания о свойствах мыла, развивать трудовые уме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комендовать родителям совместно с ребёнком  составить рассказ «Для чего нужна вода?»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ЭР лепк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«Светофор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 П. и. «Мы – шоферы»; «Снегопад». Цели: развивать ДА, поощрять стремление отражать в игровой деятельности знания о труде взрослых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 xml:space="preserve">Наблюдение за облаками. Т. Г. Кобзева и др. «Организация деятельности детей на прогулке в средней группе» 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и: формировать умение видеть красоту неба; развивать наблюдательность, любознательность, творческое воображение.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Д. и. «Закончи предложение», «Где что можно делать?».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- П. и. «Пузырь», «Кот на крыш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 Юрой, Мишей, Федор Повторить признаки зимы . Повторить названия зимующих птиц   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руд на участке. Цель: поощрять оказание посильной помощи взрослым и сверстника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амостоятельная деятельность по выбору детей. Цель: поощрять совместные игры, доброжелательное отношение среди детей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ка после сна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мотр презентации «Морское дно» Цель: расширить кругозор.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ный рисунок «Морское дно». Цель: учить отражать в рисунке полученные зн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 юрой, Мишей, Федор Повторить основные цвета спектр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туативный разговор о пользе молочных продуктов. Цель: формировать представление о здоровой пищ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нести атрибуты для экспериментирования красками «Каким будет новый цвет?». Цель: самостоятельное изучение некоторых особенностей смешивания красок для получения новых цветов. Развивать самостоятельность, творчество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. и. «Кто самый меткий?», «Догони». Цель: развивать самостоятельность в организации подвижных игр, меткость, ловкость, умение соблюдать правила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284" w:right="395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ar(--bs-font-sans-serif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1">
    <w:name w:val="c11"/>
    <w:basedOn w:val="Style14"/>
    <w:qFormat/>
    <w:rPr/>
  </w:style>
  <w:style w:type="character" w:styleId="C79">
    <w:name w:val="c79"/>
    <w:basedOn w:val="Style14"/>
    <w:qFormat/>
    <w:rPr/>
  </w:style>
  <w:style w:type="character" w:styleId="C17">
    <w:name w:val="c17"/>
    <w:basedOn w:val="Style14"/>
    <w:qFormat/>
    <w:rPr/>
  </w:style>
  <w:style w:type="character" w:styleId="C93">
    <w:name w:val="c93"/>
    <w:basedOn w:val="Style14"/>
    <w:qFormat/>
    <w:rPr/>
  </w:style>
  <w:style w:type="character" w:styleId="C9">
    <w:name w:val="c9"/>
    <w:basedOn w:val="Style14"/>
    <w:qFormat/>
    <w:rPr/>
  </w:style>
  <w:style w:type="character" w:styleId="C14">
    <w:name w:val="c1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7:00Z</dcterms:created>
  <dc:creator>user</dc:creator>
  <dc:description/>
  <cp:keywords/>
  <dc:language>en-US</dc:language>
  <cp:lastModifiedBy>user</cp:lastModifiedBy>
  <dcterms:modified xsi:type="dcterms:W3CDTF">2022-03-29T13:11:00Z</dcterms:modified>
  <cp:revision>25</cp:revision>
  <dc:subject/>
  <dc:title/>
</cp:coreProperties>
</file>